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RR-3123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I B.Tech  I-Semester Regular Examinations. November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-58356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9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BIO-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Technology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characteristics of wastewater? Explain the various biological processes used in the treatment of waste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anaerobic sludge digestion? Explain the various stages of anaerobic sludge diges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the need and scope of bioreme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how phytoremediation is helpful in waste water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the advantages and disadvantages of using microbes in metal recove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how microbes are useful in recovery of oil from oil we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“Environment protection is the need of hour” Justify the stat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toxification of xenobiotics is achieved by using biological methods –what are the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@^@^@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23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I B.Tech  I-Semester Regular Examinations. November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-58356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9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BIO-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Technology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Compare the microbial activity in activated sludge process with that which occurs in a septic tank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.</w:t>
        <w:tab/>
        <w:t>What is a septic tank? Draw and explain its working, stating its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Give the detailed methods of biostimulation of microbial activiti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: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a) Suspended bioreactors.</w:t>
      </w:r>
    </w:p>
    <w:p>
      <w:pPr>
        <w:pStyle w:val="Normal"/>
        <w:ind w:firstLine="720"/>
        <w:jc w:val="both"/>
        <w:rPr/>
      </w:pPr>
      <w:r>
        <w:rPr/>
        <w:t>b) Compo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Mechanism of bio leaching and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biogas? What are its characteristics? Name and explain stages in its production along with the groups of bacteria responsibl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7.</w:t>
        <w:tab/>
      </w:r>
      <w:r>
        <w:rPr/>
        <w:t>Write in detail about biotechnological advancements towards environmental safety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8.</w:t>
        <w:tab/>
      </w:r>
      <w:r>
        <w:rPr/>
        <w:t>Write various examples of biotechnological applications of waste manag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@^@^@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23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I B.Tech  I-Semester Regular Examinations. November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-58356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9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BIO-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Technology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hat are the major water pollutants in industrial wastewater? How do you treat industrial wastewater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an Imhoff tank? Draw and explain its working along with its merits and de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the role of the following microorganisms in cleaning up polluted soils.</w:t>
      </w:r>
    </w:p>
    <w:p>
      <w:pPr>
        <w:pStyle w:val="Normal"/>
        <w:ind w:firstLine="720"/>
        <w:jc w:val="both"/>
        <w:rPr/>
      </w:pPr>
      <w:r>
        <w:rPr/>
        <w:t xml:space="preserve">a) </w:t>
        <w:tab/>
        <w:t>Pseudomonas aeruginosa</w:t>
      </w:r>
    </w:p>
    <w:p>
      <w:pPr>
        <w:pStyle w:val="Normal"/>
        <w:ind w:firstLine="720"/>
        <w:jc w:val="both"/>
        <w:rPr/>
      </w:pPr>
      <w:r>
        <w:rPr/>
        <w:t>b)</w:t>
        <w:tab/>
        <w:t xml:space="preserve"> Trichoderma viride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Solid sludge treatment enhances soil fertility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microbial strains used in bio leaching of metal extraction? Explain their mode of ac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 any two:</w:t>
      </w:r>
    </w:p>
    <w:p>
      <w:pPr>
        <w:pStyle w:val="Normal"/>
        <w:numPr>
          <w:ilvl w:val="1"/>
          <w:numId w:val="2"/>
        </w:numPr>
        <w:ind w:left="1440" w:hanging="720"/>
        <w:jc w:val="both"/>
        <w:rPr/>
      </w:pPr>
      <w:r>
        <w:rPr/>
        <w:t>Alkaligens.</w:t>
      </w:r>
    </w:p>
    <w:p>
      <w:pPr>
        <w:pStyle w:val="Normal"/>
        <w:numPr>
          <w:ilvl w:val="1"/>
          <w:numId w:val="2"/>
        </w:numPr>
        <w:ind w:left="1440" w:hanging="720"/>
        <w:jc w:val="both"/>
        <w:rPr/>
      </w:pPr>
      <w:r>
        <w:rPr/>
        <w:t>Indian biogas digester.</w:t>
      </w:r>
    </w:p>
    <w:p>
      <w:pPr>
        <w:pStyle w:val="Normal"/>
        <w:ind w:left="720" w:hanging="0"/>
        <w:jc w:val="both"/>
        <w:rPr/>
      </w:pPr>
      <w:r>
        <w:rPr/>
        <w:t>c)</w:t>
        <w:tab/>
        <w:t>Fermentation system in ethanol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Industrial effluents are the cause of health hazards. What are the biological ways of controlling the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 Write a list of toxic compounds and the microbial species used to detoxify them </w:t>
      </w:r>
    </w:p>
    <w:p>
      <w:pPr>
        <w:pStyle w:val="Normal"/>
        <w:ind w:left="720" w:hanging="0"/>
        <w:jc w:val="both"/>
        <w:rPr/>
      </w:pPr>
      <w:r>
        <w:rPr/>
        <w:t>and explain their importanc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@^@^@</w:t>
      </w:r>
      <w:r>
        <w:br w:type="page"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: RR-3123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I B.Tech  I-Semester Regular Examinations. November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58356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9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BIO-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Technology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 xml:space="preserve">Write a note on the activated sludge process along with its merits and demeri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sludge and what are its properties?  How is sludge treated and dispos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various methods of in situ and ex situ bioremediation, giving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fixed biofilm reactors? Explain how these are used in waste water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microbial transformation of metals? Enumerate and describe the importance of micro organisms involved in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methods of producing hydrogen from biosystems using microb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is biological detoxification?  Explain its significance with example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firstLine="720"/>
        <w:jc w:val="both"/>
        <w:rPr/>
      </w:pPr>
      <w:r>
        <w:rPr/>
        <w:t xml:space="preserve">a) </w:t>
        <w:tab/>
        <w:t>Interaction of man with environment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b)</w:t>
        <w:tab/>
        <w:t>Detoxification of urea.</w:t>
      </w:r>
    </w:p>
    <w:p>
      <w:pPr>
        <w:pStyle w:val="Normal"/>
        <w:ind w:firstLine="720"/>
        <w:jc w:val="both"/>
        <w:rPr/>
      </w:pPr>
      <w:r>
        <w:rPr/>
        <w:t>c)</w:t>
        <w:tab/>
        <w:t xml:space="preserve">Phenols – Biodegradation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@^@^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2:37:00Z</dcterms:created>
  <dc:creator>edep</dc:creator>
  <dc:description/>
  <dc:language>en-US</dc:language>
  <cp:lastModifiedBy>jntu</cp:lastModifiedBy>
  <dcterms:modified xsi:type="dcterms:W3CDTF">2004-10-17T08:56:00Z</dcterms:modified>
  <cp:revision>7</cp:revision>
  <dc:subject/>
  <dc:title/>
</cp:coreProperties>
</file>